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6483037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b w:val="false"/>
          <w:sz w:val="28"/>
          <w:szCs w:val="28"/>
          <w:u w:val="single"/>
        </w:rPr>
        <w:t xml:space="preserve">17.02.2017 г. 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№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  <w:u w:val="single"/>
        </w:rPr>
        <w:t>5-258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находящихся  в хозяйственном ведении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Мглинского МУП ЖКХ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Согласовать администрации Мглинского района  выдачу согласия Мглинскому МУП ЖКХ на продажу основных средств, находящихся в  хозяйственном ведении Мглинского МУП ЖКХ,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т </w:t>
            </w:r>
            <w:r>
              <w:rPr>
                <w:b w:val="false"/>
                <w:sz w:val="24"/>
                <w:szCs w:val="24"/>
                <w:u w:val="single"/>
              </w:rPr>
              <w:t>17.02.2017</w:t>
            </w:r>
            <w:r>
              <w:rPr>
                <w:b w:val="false"/>
                <w:sz w:val="24"/>
                <w:szCs w:val="24"/>
              </w:rPr>
              <w:t xml:space="preserve"> года №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  <w:u w:val="single"/>
              </w:rPr>
              <w:t>5-258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  движимого муниципального имущества, находящегося в хозяйственном ведении Мглинского МУП ЖКХ, подлежащего продаже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880"/>
        <w:gridCol w:w="1080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ыпус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рноуборочный комбайн  Дон-1500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байн кормоуборочный КСК-600 «Палессе»-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ли ГБР-6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рузчик навесной  универсальный ПНУ-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К-7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уг ПЛН-8-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6:49:00Z</dcterms:created>
  <dc:creator>Admin</dc:creator>
  <dc:description/>
  <cp:keywords/>
  <dc:language>en-US</dc:language>
  <cp:lastModifiedBy>Admin</cp:lastModifiedBy>
  <cp:lastPrinted>2017-02-27T15:33:00Z</cp:lastPrinted>
  <dcterms:modified xsi:type="dcterms:W3CDTF">2017-02-27T11:54:00Z</dcterms:modified>
  <cp:revision>20</cp:revision>
  <dc:subject/>
  <dc:title>                                                                                          </dc:title>
</cp:coreProperties>
</file>